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eastAsia="cs-CZ"/>
        </w:rPr>
        <w:t>príloha č. 3 k  dodatku č.7,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ktorým sa mení a dopĺňa</w:t>
      </w:r>
    </w:p>
    <w:p>
      <w:pPr>
        <w:pStyle w:val="TextBodyIndent"/>
        <w:spacing w:before="0" w:after="0"/>
        <w:jc w:val="center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  <w:t xml:space="preserve">usmernenie pre administráciu osi 4 leader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widowControl w:val="false"/>
        <w:spacing w:lineRule="exact" w:line="300"/>
        <w:jc w:val="center"/>
        <w:textAlignment w:val="baseline"/>
        <w:rPr>
          <w:rFonts w:ascii="Arial" w:hAnsi="Arial" w:cs="Arial"/>
          <w:b/>
          <w:b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z w:val="22"/>
          <w:szCs w:val="22"/>
        </w:rPr>
        <w:t>príloha č.11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čestné vyhlásenie projektového partnera</w:t>
      </w:r>
    </w:p>
    <w:p>
      <w:pPr>
        <w:pStyle w:val="Normal"/>
        <w:keepNext w:val="true"/>
        <w:tabs>
          <w:tab w:val="clear" w:pos="708"/>
          <w:tab w:val="left" w:pos="2760" w:leader="none"/>
          <w:tab w:val="center" w:pos="4535" w:leader="none"/>
        </w:tabs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e partnerov projektu spolupráce zo SR a pre partnera projektu spolupráce z členských štátov EÚ)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bCs/>
          <w:smallCaps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mallCaps/>
          <w:color w:val="000000"/>
          <w:sz w:val="16"/>
          <w:szCs w:val="16"/>
        </w:rPr>
      </w:pPr>
      <w:r>
        <w:rPr>
          <w:rFonts w:cs="Arial" w:ascii="Arial" w:hAnsi="Arial"/>
          <w:b/>
          <w:bCs/>
          <w:smallCaps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keepNext w:val="tru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TextBody"/>
        <w:keepLines/>
        <w:spacing w:before="0" w:after="0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keepLines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43" w:leader="none"/>
        </w:tabs>
        <w:outlineLvl w:val="1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keepLines/>
        <w:widowControl w:val="false"/>
        <w:jc w:val="both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tbl>
      <w:tblPr>
        <w:tblW w:w="90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474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2" w:hanging="12"/>
              <w:rPr>
                <w:rFonts w:ascii="Arial" w:hAnsi="Arial" w:cs="Arial"/>
                <w:b/>
                <w:b/>
                <w: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>Čestné vyhlásenie projektového partnera</w:t>
            </w:r>
          </w:p>
        </w:tc>
      </w:tr>
      <w:tr>
        <w:trPr>
          <w:trHeight w:val="474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a, dolu podpísaný projektový partner ..................................................., narodený dňa ..................................... v ............................................... čestne vyhlasujem pre projekt spolupráce..............................................................................., že: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tky informácie obsiahnuté v tejto ŽoNFP (t. j. formulár ŽoNFP, prílohy k ŽoNFP) sú pravdivé a úplné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daje uvedené vo formulári ŽoNFP sú zhodné s údajmi uvedenými v projektovej dokumentácii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sz w:val="16"/>
                <w:szCs w:val="16"/>
              </w:rPr>
              <w:t>, v zmluve o spolupráci, resp. zmluve o nadnárodnej spolupráci a v prílohách k ŽoNFP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2" w:leader="none"/>
              </w:tabs>
              <w:spacing w:lineRule="exact" w:line="300"/>
              <w:ind w:left="732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om oboznámený s podmienkami a pravidlami Usmernenia pre administráciu osi 4 Leader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2" w:leader="none"/>
              </w:tabs>
              <w:spacing w:lineRule="exact" w:line="300"/>
              <w:ind w:left="732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šetky úradne neosvedčené fotokópie predložené v rámci tejto ŽoNFP súhlasia s originálmi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2" w:leader="none"/>
              </w:tabs>
              <w:spacing w:lineRule="exact" w:line="300"/>
              <w:ind w:left="732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budem realizovať v zmysle predloženej ŽoNFP a zmluvne dohodnutých podmienok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2" w:leader="none"/>
              </w:tabs>
              <w:spacing w:lineRule="exact" w:line="300"/>
              <w:ind w:left="732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ám, resp. zabezpečím finančné zdroje na financovanie činností svojej časti projektu spolupráce počas jeho realizácie, tak aby boli splnené podmienky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 xml:space="preserve">realizácie projektu spolupráce </w:t>
            </w:r>
            <w:r>
              <w:rPr>
                <w:rFonts w:cs="Arial" w:ascii="Arial" w:hAnsi="Arial"/>
                <w:sz w:val="16"/>
                <w:szCs w:val="16"/>
              </w:rPr>
              <w:t xml:space="preserve">v zmysle predloženej ŽoNFP a zmluvne dohodnutých podmienok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32" w:leader="none"/>
              </w:tabs>
              <w:spacing w:lineRule="exact" w:line="300"/>
              <w:ind w:left="732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žiadal som inú pomoc z EÚ ani z národných zdrojov na výdavky, na ktoré požadujem podporu v rámci opatrenia 4.2 Vykonávanie projektov spolupráce v programovom období 2007 – 2013 z PRV SR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zbytočného odkladu písomne oznámim  partnerom projektu spolupráce všetky prípadné zmeny týkajúce sa ŽoNFP, ktoré nastanú v čase od podania ŽoNFP po uzavretie Zmluvy o poskytnutí NFP, resp. vyradenia projektu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2" w:leader="none"/>
              </w:tabs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ávatelia tovarov, stavebných prác a služieb, ktorí predložili požadované cenové ponuky, boli v čase realizácie oprávnení podnikať v oblasti predmetu dodania;</w:t>
            </w:r>
          </w:p>
          <w:p>
            <w:pPr>
              <w:pStyle w:val="Normal"/>
              <w:spacing w:lineRule="exact" w:line="300"/>
              <w:ind w:left="732" w:hanging="61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    som si vedomý povinnosti, že pri obstarávaní tovarov a služieb som povinný postupovať v zmysle zákona č. 25/2006 Z.z. o verejnom obstarávaní a zmien a doplnení niektorých zákonov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2" w:leader="none"/>
              </w:tabs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tky objekty podporené z verejných zdrojov v rámci projektu budú prístupné verejnos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2" w:leader="none"/>
              </w:tabs>
              <w:spacing w:lineRule="exact" w:line="30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územie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plňa nasledovné podmienky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5"/>
              </w:numPr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ejno-súkromné partnerstvo je zoskupenie verejného a súkromného sektora vrátane občianskeho a neziskového, kde na úrovni rozhodovania partnerstvo pozostáva z min. 50 % zástupcov zo súkromného sektora vrátane občianskeho a neziskového a max. z 50% zástupcov verejného sektora; 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5"/>
              </w:numPr>
              <w:spacing w:lineRule="exact" w:line="300"/>
              <w:ind w:left="1135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čet obyvateľov na území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erejno-súkromného partnerstva </w:t>
            </w:r>
            <w:r>
              <w:rPr>
                <w:rFonts w:cs="Arial" w:ascii="Arial" w:hAnsi="Arial"/>
                <w:sz w:val="16"/>
                <w:szCs w:val="16"/>
              </w:rPr>
              <w:t>je vyšší ako 10 000 obyvateľov a  neprekračuje počet 150 000 obyvateľov;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5"/>
              </w:numPr>
              <w:spacing w:lineRule="exact" w:line="300"/>
              <w:ind w:left="1135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mám súhlas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zastupiteľstiev všetkých obcí so zaradením do územia v pôsobnosti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rejno-súkromného partnerstv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 s oboznámením sa s  integrovanou stratégiou rozvoja územia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5"/>
              </w:numPr>
              <w:spacing w:lineRule="exact" w:line="300"/>
              <w:ind w:left="1135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asť, na ktorej pôsobí verejno-súkromné partnerstvo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krýva súvislé vidiecke územie, ohraničujúce katastre všetkých zahrnutých obcí v rámci územia verejno-súkromného partnerstva, sformované na princípe spoločného záujmu. 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5"/>
              </w:numPr>
              <w:spacing w:lineRule="exact" w:line="300"/>
              <w:ind w:left="1135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členovia pôsobia (majú trvalé, prípadne prechodné bydlisko, sídlo alebo prevádzku) v území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rejno-súkromného partnerstva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čase predloženia ŽoNFP a počas realizácie projektu spolupráce spĺňam kritériá oprávnenosti (objektívne výberové kritéria) písm. b), c), d), f), g), i) uvedené v Usmernení pre administráciu osi 4 Leader, kapitola 3. Výber miestnych akčných skupí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mám v čase podania ŽoNFP záväzky po lehote splatnosti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t xml:space="preserve"> (s výnimkou splátkových kalendárov potvrdených veriteľom) voč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covi dane v zmysle zákona č. 511/1992 o správe daní a poplatkov a o zmenách v sústave územných finančných orgánov v znení neskorších predpisov (splnenie daňových povinností) okrem záväzkov voči obciam v zmysle zákona č. 582/2004 o miestnych daniach a miestnom poplatku za komunálne odpady a drobné stavebné odpady (netýka sa dane z nehnuteľnosti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íslušnému obecnému/mestskému úradu v súvislosti s uhradením dane z nehnuteľností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íslušným colným úradom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ciálnej poisťovni za všetkých zamestnancov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tkým zdravotným poisťovniam zamestnancov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ývalým štátnym fondom rezortu Ministerstva pôdohospodárstva SR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či Slovenskému pozemkovému fondu – v prípade uzatvorených nájomných zmlúv so Slovenským pozemkovým fondom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e finančnej kontrol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P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lineRule="exact" w:line="300"/>
              <w:ind w:left="108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bo obdobným orgánom, ktoré vykonávajú podobné činnosti v príslušnom členskom štát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čianske združenie nie je v likvidácii, neprebieha voči nemu konkurzné konanie, resp. reštrukturalizácia a na majetok, ktorý je predmetom projektu, neprebieha exekučné konanie;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projektu podpisom tohto čestného vyhlásenia podľa ustanovenia § 11, ods. 1, písmena a) zákona č. 211/2000 Z. z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16"/>
                <w:szCs w:val="16"/>
              </w:rPr>
              <w:t>o slobodnom prístupe k informáciám a o zmene a doplnení niektorých zákonov v znení neskorších predpisov (nehodiace sa prečiarknite)</w:t>
            </w:r>
          </w:p>
          <w:p>
            <w:pPr>
              <w:pStyle w:val="Normal"/>
              <w:spacing w:lineRule="exact" w:line="300"/>
              <w:ind w:left="42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- udeľuje súhlas                                                                      - neudeľuje súhlas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 sprístupnením informácií a dokladov, ktoré sú súčasťou spisu projektu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m si vedomý možných trestných následkov a sankcií v prípade uvedenia nepravdivých alebo neúplných údajov, ktoré vyplývajú z ustanovení § 225 ods. 1 zákona č. 300/2005 Z. z. (Trestného zákona). Zaväzujem sa bezodkladne písomne informovať o všetkých zmenách, ktoré sa týkajú uvedených údajov a skutočností.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16"/>
                <w:szCs w:val="16"/>
              </w:rPr>
              <w:t>Meno a priezvisko, titul projektového partnera (štatutárneho zástupcu): .........................................................................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 projektového partnera (štatutárneho zástupcu):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iesto: ...................................................................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átum: ....................................................................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radné osvedčenie podpisu projektového partnera: </w:t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Lines/>
        <w:widowControl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čestné vyhlásenie  projektového partnera/honorary statement of project partner</w:t>
      </w:r>
    </w:p>
    <w:p>
      <w:pPr>
        <w:pStyle w:val="Normal"/>
        <w:keepNext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re partnerov projektu spolupráce </w:t>
      </w:r>
      <w:r>
        <w:rPr>
          <w:rFonts w:cs="Arial" w:ascii="Arial" w:hAnsi="Arial"/>
          <w:sz w:val="16"/>
          <w:szCs w:val="16"/>
          <w:lang w:eastAsia="zh-CN"/>
        </w:rPr>
        <w:t xml:space="preserve">v rámci členských  </w:t>
      </w:r>
      <w:r>
        <w:rPr>
          <w:rFonts w:cs="Arial" w:ascii="Arial" w:hAnsi="Arial"/>
          <w:sz w:val="16"/>
          <w:szCs w:val="16"/>
        </w:rPr>
        <w:t xml:space="preserve">krajín EÚ, ktorí pracujú na princípoch Leader a spĺňajú podmienky uvedené v čl. 62, nariadenia Rady (ES) č. 1698/2005 o podpore rozvoja vidieka prostredníctvom EPFRV. </w:t>
      </w:r>
    </w:p>
    <w:p>
      <w:pPr>
        <w:pStyle w:val="Normal"/>
        <w:keepNext w:val="true"/>
        <w:jc w:val="both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Project partners for cooperation within the EU countries who work on the principles of the Leader and meet the requirements of Art. 62, Council Regulation (EC) 1698/2005 on support for rural development by the EAFRD). </w:t>
      </w:r>
    </w:p>
    <w:p>
      <w:pPr>
        <w:pStyle w:val="Normal"/>
        <w:keepLines/>
        <w:widowControl w:val="false"/>
        <w:rPr>
          <w:rFonts w:ascii="Arial" w:hAnsi="Arial" w:cs="Arial"/>
          <w:bCs/>
          <w:cap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aps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0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474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 xml:space="preserve">Čestné vyhlásenie  partnera </w:t>
            </w:r>
            <w:r>
              <w:rPr>
                <w:rFonts w:cs="Arial" w:ascii="Arial" w:hAnsi="Arial"/>
                <w:b/>
                <w:caps/>
                <w:sz w:val="18"/>
                <w:szCs w:val="18"/>
                <w:lang w:val="en-US" w:eastAsia="en-US"/>
              </w:rPr>
              <w:t xml:space="preserve">Projektu/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en-US"/>
              </w:rPr>
              <w:t>honorary statement of project partner</w:t>
            </w:r>
          </w:p>
        </w:tc>
      </w:tr>
      <w:tr>
        <w:trPr>
          <w:trHeight w:val="474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, dolu podpísaný projektový partn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, the undersigned project partner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...................................................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ddress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.........................................................................................................................................................................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tá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untry</w:t>
            </w:r>
            <w:r>
              <w:rPr>
                <w:rFonts w:cs="Arial" w:ascii="Arial" w:hAnsi="Arial"/>
                <w:sz w:val="16"/>
                <w:szCs w:val="16"/>
              </w:rPr>
              <w:t>:..........................................................................................................................................................................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 nadnárodný projekt spolupráce (uveďte názo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for transnational cooperation project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(insert name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)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čestne vyhlasujem, že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estly declare tha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98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šetky informácie týkajúce sa partnera projektu (uveďte názov)............................................................................</w:t>
            </w:r>
          </w:p>
          <w:p>
            <w:pPr>
              <w:pStyle w:val="Normal"/>
              <w:ind w:left="1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siahnuté v tejto ŽoNFP (t. j. formulár ŽoNFP, prílohy k ŽoNFP) sú pravdivé a úplné</w:t>
            </w:r>
          </w:p>
          <w:p>
            <w:pPr>
              <w:pStyle w:val="Normal"/>
              <w:ind w:left="198" w:hanging="142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All informatio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relating to the project partner (insert name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)…………………………………………………..……</w:t>
            </w:r>
          </w:p>
          <w:p>
            <w:pPr>
              <w:pStyle w:val="Normal"/>
              <w:ind w:left="198" w:hanging="142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ontained in this application (i.e. application form, the attachment to the application) are true and complet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98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šetky úradne neosvedčené fotokópie predložené v rámci tejto ŽoNFP súhlasia s originálmi</w:t>
            </w:r>
          </w:p>
          <w:p>
            <w:pPr>
              <w:pStyle w:val="Normal"/>
              <w:ind w:left="198" w:hanging="142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Non-Certified photocopies of all the officially submitted within this application agree with the original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98" w:right="25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ám, resp. zabezpečím finančné zdroje na financovanie činností svojej časti projektu spolupráce počas jeho   </w:t>
            </w:r>
          </w:p>
          <w:p>
            <w:pPr>
              <w:pStyle w:val="Normal"/>
              <w:ind w:left="198"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alizácie, tak aby boli splnené podmienky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sk-SK"/>
              </w:rPr>
              <w:t xml:space="preserve"> realizácie projektu nadnárodnej spolupráce</w:t>
            </w:r>
          </w:p>
          <w:p>
            <w:pPr>
              <w:pStyle w:val="Normal"/>
              <w:ind w:left="198" w:right="252" w:hanging="142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, respectively provide the financial resources to finance my part of the transnational cooperation project   </w:t>
            </w:r>
          </w:p>
          <w:p>
            <w:pPr>
              <w:pStyle w:val="Normal"/>
              <w:ind w:left="198" w:right="252" w:hanging="142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during its implementation, so that the conditions of the project transnational cooperation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98" w:leader="none"/>
              </w:tabs>
              <w:ind w:left="1723" w:right="252" w:hanging="1667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ežiadal som  na svoju časť projektu spolupráce (na výdavky, ktoré budem realizovať v rámci tohto projektu  </w:t>
            </w:r>
          </w:p>
          <w:p>
            <w:pPr>
              <w:pStyle w:val="Normal"/>
              <w:ind w:left="198" w:right="252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olupráce)  inú pomoc z EÚ ani z národných zdrojov </w:t>
            </w:r>
          </w:p>
          <w:p>
            <w:pPr>
              <w:pStyle w:val="Normal"/>
              <w:ind w:left="198" w:right="252" w:hanging="142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 did not asked for my part of the cooperation project (on the expenditure will be implemented in the  </w:t>
            </w:r>
          </w:p>
          <w:p>
            <w:pPr>
              <w:pStyle w:val="Normal"/>
              <w:ind w:left="198" w:right="252" w:hanging="14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ramework of this transnational cooperation project), other aid from the EU or from national source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98" w:right="25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ko projektový partner pracujem na princípoch Leader a spĺňam podmienky uvedené v čl. 62, bod 1 až 3 nariadenia  </w:t>
            </w:r>
          </w:p>
          <w:p>
            <w:pPr>
              <w:pStyle w:val="Normal"/>
              <w:ind w:left="198"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dy (ES) č. 1698/2005</w:t>
            </w:r>
          </w:p>
          <w:p>
            <w:pPr>
              <w:pStyle w:val="Normal"/>
              <w:ind w:left="198" w:right="252" w:hanging="142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 work as a Project partner on the principles of the Leader and meet the requirements of Art. 62, 1 to 3 of Council Regulation (EC). 1698/2005.</w:t>
            </w:r>
          </w:p>
          <w:p>
            <w:pPr>
              <w:pStyle w:val="Normal"/>
              <w:ind w:left="732" w:right="25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artner projektu podpisom tohto čestného vyhlásenia podľa ustanovenia § 11, ods. 1, písmena a) zákona č. 211/2000 Z. z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 slobodnom prístupe k informáciám a o zmene a doplnení niektorých zákonov v znení neskorších predpisov (nehodiace sa prečiarknite)         -   udeľuje súhlas                                                                      - neudeľuje súhlas</w:t>
            </w:r>
          </w:p>
          <w:p>
            <w:pPr>
              <w:pStyle w:val="Normal"/>
              <w:ind w:right="252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o sprístupnením informácií a dokladov, ktoré sú súčasťou spisu projektu spolupráce (uveďte názov projektu).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roject partner signing the honorary statement under the provisions of § 11, paragraph 1, letter a) of Act no. 211/2000 Z. of Free access to information and amending certain laws, as amended (delete as appropriate)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   granted approval                                                                 - non granted approval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 the disclosure of information and documents that are part of a cooperation project file (insert name of project).</w:t>
            </w:r>
          </w:p>
          <w:p>
            <w:pPr>
              <w:pStyle w:val="Normal"/>
              <w:ind w:right="25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no a priezvisko, titul projektového partnera (štatutárneho zástupcu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ame, surname, title of project partner (legal representative)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 projektového partnera (štatutárneho zástupcu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ignature  of project partner (legal representative)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ce: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ate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radné osvedčenie podpisu projektového partn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he official certificate signed project partn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keepLines/>
        <w:widowControl w:val="fals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718" w:footer="709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/>
    </w:pPr>
    <w:r>
      <w:rPr>
        <w:i/>
        <w:sz w:val="20"/>
        <w:szCs w:val="20"/>
      </w:rPr>
      <w:t xml:space="preserve">Ministerstvo pôdohospodárstva a rozvoja vidieka SR </w:t>
    </w:r>
  </w:p>
  <w:p>
    <w:pPr>
      <w:pStyle w:val="Footer"/>
      <w:jc w:val="left"/>
      <w:rPr>
        <w:i/>
        <w:i/>
        <w:sz w:val="20"/>
        <w:szCs w:val="20"/>
      </w:rPr>
    </w:pPr>
    <w:r>
      <w:rPr>
        <w:i/>
        <w:sz w:val="20"/>
        <w:szCs w:val="20"/>
      </w:rPr>
      <w:t>Pôdohospodárka platobná agentúr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tabs>
          <w:tab w:val="clear" w:pos="708"/>
          <w:tab w:val="left" w:pos="238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Partner projektu prečiarkne v prípade, ak povinnou prílohou ŽoNFP nie je projektová dokumentác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tner projektu prečiarkne v prípade, ak si danú výnimku neuplat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both"/>
      <w:rPr>
        <w:b/>
        <w:b/>
        <w:i/>
        <w:i/>
        <w:sz w:val="20"/>
      </w:rPr>
    </w:pPr>
    <w:r>
      <w:rPr>
        <w:b/>
        <w:i/>
        <w:sz w:val="20"/>
      </w:rPr>
      <w:t xml:space="preserve">Usmernenie pre administráciu osi 4 Leader </w:t>
    </w:r>
  </w:p>
  <w:p>
    <w:pPr>
      <w:pStyle w:val="Header"/>
      <w:pBdr>
        <w:bottom w:val="single" w:sz="4" w:space="1" w:color="000000"/>
      </w:pBdr>
      <w:jc w:val="both"/>
      <w:rPr>
        <w:sz w:val="20"/>
        <w:szCs w:val="20"/>
      </w:rPr>
    </w:pPr>
    <w:r>
      <w:rPr>
        <w:b/>
        <w:i/>
        <w:sz w:val="20"/>
      </w:rPr>
      <w:t xml:space="preserve">z Programu rozvoja vidieka SR 2007 – 2013  </w:t>
    </w:r>
    <w:r>
      <w:rPr>
        <w:i/>
        <w:sz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723" w:hanging="283"/>
      </w:pPr>
      <w:rPr>
        <w:rFonts w:ascii="Times New Roman" w:hAnsi="Times New Roman" w:cs="Times New Roman" w:hint="default"/>
        <w:sz w:val="20"/>
        <w:u w:val="none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i w:val="false"/>
        <w:color w:val="000000"/>
      </w:rPr>
    </w:lvl>
    <w:lvl w:ilvl="1">
      <w:start w:val="3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567"/>
      </w:pPr>
      <w:rPr>
        <w:i w:val="false"/>
        <w:color w:val="000000"/>
      </w:rPr>
    </w:lvl>
    <w:lvl w:ilvl="3">
      <w:start w:val="3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lbertus Extra Bold;Candara" w:hAnsi="Albertus Extra Bold;Candara" w:cs="Albertus Extra Bold;Candar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sz w:val="20"/>
      <w:szCs w:val="20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zovpodkapitoly">
    <w:name w:val="Názov podkapitoly"/>
    <w:basedOn w:val="Predvolenpsmoodseku"/>
    <w:qFormat/>
    <w:rPr>
      <w:rFonts w:ascii="Times New Roman" w:hAnsi="Times New Roman" w:cs="Times New Roman"/>
      <w:b/>
      <w:smallCaps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TextkomentraChar">
    <w:name w:val="Text komentára Char"/>
    <w:basedOn w:val="Predvolenpsmoodseku"/>
    <w:qFormat/>
    <w:rPr>
      <w:rFonts w:cs="Times New Roman"/>
      <w:lang w:val="cs-CZ"/>
    </w:rPr>
  </w:style>
  <w:style w:type="character" w:styleId="PredmetkomentraChar">
    <w:name w:val="Predmet komentára Char"/>
    <w:basedOn w:val="TextkomentraChar"/>
    <w:qFormat/>
    <w:rPr/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TextkoncovejpoznmkyChar">
    <w:name w:val="Text koncovej poznámky Char"/>
    <w:basedOn w:val="Predvolenpsmoodseku"/>
    <w:qFormat/>
    <w:rPr>
      <w:lang w:val="sk-SK" w:bidi="ar-SA"/>
    </w:rPr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b/>
      <w:bCs/>
      <w:i/>
      <w:iCs/>
      <w:color w:val="33996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bg-BG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3992" w:leader="dot"/>
      </w:tabs>
      <w:spacing w:before="120" w:after="120"/>
    </w:pPr>
    <w:rPr>
      <w:b/>
      <w:color w:val="333399"/>
    </w:rPr>
  </w:style>
  <w:style w:type="paragraph" w:styleId="Contents2">
    <w:name w:val="TOC 2"/>
    <w:basedOn w:val="Normal"/>
    <w:next w:val="Normal"/>
    <w:pPr>
      <w:ind w:left="708" w:hanging="0"/>
    </w:pPr>
    <w:rPr>
      <w:b/>
    </w:rPr>
  </w:style>
  <w:style w:type="paragraph" w:styleId="Contents3">
    <w:name w:val="TOC 3"/>
    <w:basedOn w:val="Normal"/>
    <w:next w:val="Normal"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Tabhlav">
    <w:name w:val="tab hlav"/>
    <w:qFormat/>
    <w:pPr>
      <w:widowControl/>
      <w:bidi w:val="0"/>
      <w:spacing w:before="80" w:after="80"/>
      <w:jc w:val="center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StylBr1">
    <w:name w:val="StylBr1"/>
    <w:basedOn w:val="Normal"/>
    <w:next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b">
    <w:name w:val="Základný text.b"/>
    <w:basedOn w:val="Normal"/>
    <w:qFormat/>
    <w:pPr>
      <w:jc w:val="both"/>
    </w:pPr>
    <w:rPr/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9:00Z</dcterms:created>
  <dc:creator>IK</dc:creator>
  <dc:description/>
  <cp:keywords/>
  <dc:language>en-US</dc:language>
  <cp:lastModifiedBy>ingrid.kocianova</cp:lastModifiedBy>
  <cp:lastPrinted>2009-07-20T12:34:00Z</cp:lastPrinted>
  <dcterms:modified xsi:type="dcterms:W3CDTF">2010-11-24T09:00:00Z</dcterms:modified>
  <cp:revision>49</cp:revision>
  <dc:subject/>
  <dc:title>Návrh zostavenia jednotlivých častí integrovanej stratégie rozvoja územia</dc:title>
</cp:coreProperties>
</file>