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eastAsia="cs-CZ"/>
        </w:rPr>
        <w:t>príloha č. 6 k  dodatku č.7,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torým sa mení a dopĺňa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  <w:t xml:space="preserve">usmernenie pre administráciu osi 4 leader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>príloha č.14</w:t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 xml:space="preserve">vykonávanie projektov spolupráce 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TextBody"/>
        <w:keepLines/>
        <w:spacing w:before="0" w:after="0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TextBody"/>
        <w:keepLines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keepLines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4"/>
        <w:gridCol w:w="186"/>
        <w:gridCol w:w="768"/>
        <w:gridCol w:w="583"/>
        <w:gridCol w:w="83"/>
        <w:gridCol w:w="626"/>
        <w:gridCol w:w="850"/>
        <w:gridCol w:w="24"/>
        <w:gridCol w:w="356"/>
        <w:gridCol w:w="304"/>
        <w:gridCol w:w="1020"/>
        <w:gridCol w:w="132"/>
        <w:gridCol w:w="7"/>
        <w:gridCol w:w="269"/>
        <w:gridCol w:w="552"/>
        <w:gridCol w:w="455"/>
        <w:gridCol w:w="625"/>
        <w:gridCol w:w="840"/>
      </w:tblGrid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i w:val="false"/>
                <w:i w:val="false"/>
                <w:caps/>
                <w:sz w:val="18"/>
                <w:szCs w:val="18"/>
                <w:lang w:val="en-US" w:eastAsia="en-US"/>
              </w:rPr>
            </w:pPr>
            <w:r>
              <w:rPr>
                <w:i w:val="false"/>
                <w:caps/>
                <w:sz w:val="18"/>
                <w:szCs w:val="18"/>
                <w:lang w:val="en-US" w:eastAsia="en-US"/>
              </w:rPr>
              <w:t>1. Identifikácia  verejno-súkromného partnerstva</w:t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 Informácie o verejno – súkromnom partnerstve</w:t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_Ref233509025"/>
            <w:r>
              <w:rPr>
                <w:rFonts w:cs="Arial" w:ascii="Arial" w:hAnsi="Arial"/>
                <w:b/>
                <w:sz w:val="16"/>
                <w:szCs w:val="16"/>
              </w:rPr>
              <w:t>Názov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  <w:lang w:val="en-US"/>
              </w:rPr>
              <w:endnoteReference w:id="2"/>
            </w:r>
            <w:bookmarkEnd w:id="0"/>
          </w:p>
        </w:tc>
        <w:tc>
          <w:tcPr>
            <w:tcW w:w="6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ec (mesto)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ica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SČ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át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 č.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x č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:</w:t>
            </w:r>
          </w:p>
        </w:tc>
        <w:tc>
          <w:tcPr>
            <w:tcW w:w="78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ávna forma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3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0" w:hanging="70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>projekt spolupráce</w:t>
            </w:r>
            <w:bookmarkStart w:id="1" w:name="_Ref274487415"/>
            <w:r>
              <w:rPr>
                <w:rStyle w:val="EndnoteCharacters"/>
                <w:rStyle w:val="EndnoteAnchor"/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endnoteReference w:id="4"/>
            </w:r>
            <w:bookmarkEnd w:id="1"/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ategický cieľ Integrovanej stratégie rozvoja územia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iorita Integrovanej stratégie rozvoja územia 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pecifický cieľ Integrovanej stratégie rozvoja územia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opatrenia PRV SR 2007 – 2013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 Vykonávanie projektov spolupráce</w:t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ti vykonávané v rámci projektu spoluprác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5"/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finícia konečného prijímateľa (oprávneného žiadateľa)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</w:rPr>
              <w:endnoteReference w:id="6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4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bookmarkStart w:id="2" w:name="_Hlk231272873"/>
            <w:bookmarkEnd w:id="2"/>
            <w:r>
              <w:rPr>
                <w:rFonts w:cs="Arial" w:ascii="Arial" w:hAnsi="Arial"/>
                <w:b/>
                <w:sz w:val="16"/>
                <w:szCs w:val="16"/>
              </w:rPr>
              <w:t>Typ projektu spolupráce </w:t>
            </w:r>
          </w:p>
        </w:tc>
        <w:tc>
          <w:tcPr>
            <w:tcW w:w="2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národnej spoluprác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čiarkov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" w:name="__Fieldmark__0_1380617705"/>
            <w:bookmarkStart w:id="4" w:name="__Fieldmark__0_1380617705"/>
            <w:bookmarkEnd w:id="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nadnárodnej spoluprác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Začiarkov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1_1380617705"/>
            <w:bookmarkStart w:id="6" w:name="__Fieldmark__1_1380617705"/>
            <w:bookmarkEnd w:id="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Br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A1. projekt národnej spolupráce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pis  projektu spolupráce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čet partnerov projektu spolupráce a ich názov </w:t>
            </w:r>
            <w:r>
              <w:rPr>
                <w:rFonts w:cs="Arial" w:ascii="Arial" w:hAnsi="Arial"/>
                <w:sz w:val="16"/>
                <w:szCs w:val="16"/>
              </w:rPr>
              <w:t>(napíšte pod seba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rmín realizácie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a projektu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a projektov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chodiská projektu spolupráce</w:t>
            </w:r>
            <w:bookmarkStart w:id="7" w:name="_Ref272738590"/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7"/>
            </w:r>
            <w:bookmarkEnd w:id="7"/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blémy, ktoré bude projekt riešiť a innovatívnosť projektu</w:t>
            </w:r>
            <w:r>
              <w:rPr>
                <w:rStyle w:val="EndnoteCharacters"/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bookmarkStart w:id="8" w:name="_Ref272738599"/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  <w:lang w:val="en-US" w:eastAsia="en-US"/>
              </w:rPr>
              <w:endnoteReference w:id="8"/>
            </w:r>
            <w:bookmarkEnd w:id="8"/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Cieľová skupina projektu spolupráce</w:t>
            </w:r>
            <w:bookmarkStart w:id="9" w:name="_Ref274487149"/>
            <w:r>
              <w:rPr>
                <w:rStyle w:val="EndnoteCharacters"/>
                <w:rStyle w:val="EndnoteAnchor"/>
                <w:rFonts w:cs="Arial" w:ascii="Arial" w:hAnsi="Arial"/>
                <w:b/>
                <w:sz w:val="16"/>
                <w:szCs w:val="16"/>
                <w:lang w:val="en-US" w:eastAsia="en-US"/>
              </w:rPr>
              <w:endnoteReference w:id="9"/>
            </w:r>
            <w:bookmarkEnd w:id="9"/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Br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1. projekt nadnárodnej spolupráce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pis projektu spoluprác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čet partnerov projektu spolupráce a ich názov, štát </w:t>
            </w:r>
            <w:r>
              <w:rPr>
                <w:rFonts w:cs="Arial" w:ascii="Arial" w:hAnsi="Arial"/>
                <w:sz w:val="16"/>
                <w:szCs w:val="16"/>
              </w:rPr>
              <w:t>(napíšte pod seba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dpokladaný termín realizácie  projektu spoluprác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a projektov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oprávnené výdavky 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prava projektov spolupráce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chodiská projektu spolupráce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fldChar w:fldCharType="begin"/>
            </w:r>
            <w:r>
              <w:rPr>
                <w:smallCaps/>
                <w:sz w:val="16"/>
                <w:szCs w:val="16"/>
                <w:rFonts w:cs="Arial" w:ascii="Arial" w:hAnsi="Arial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mallCaps/>
                <w:sz w:val="16"/>
                <w:szCs w:val="16"/>
                <w:rFonts w:cs="Arial" w:ascii="Arial" w:hAnsi="Arial"/>
              </w:rPr>
              <w:t>Error: Reference source not found</w:t>
            </w:r>
            <w:r>
              <w:rPr>
                <w:smallCaps/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blémy, ktoré bude projekt riešiť a innovatívnosť projektu</w:t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t>Error: Reference source not found</w: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Br1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ieľová skupina projektu spolupráce</w:t>
            </w:r>
            <w:r>
              <w:rPr>
                <w:rFonts w:cs="Arial" w:ascii="Arial" w:hAnsi="Arial"/>
                <w:smallCap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t>Error: Reference source not found</w:t>
            </w:r>
            <w:r>
              <w:rPr>
                <w:small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Br1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Br1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. výška a rozsah podpory opatrenia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fldChar w:fldCharType="begin"/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instrText xml:space="preserve"> REF _RefF0 \h </w:instrText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t>Error: Reference source not found</w:t>
            </w:r>
            <w:r>
              <w:rPr>
                <w:smallCaps/>
                <w:sz w:val="16"/>
                <w:szCs w:val="16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ov zdroja financov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žadovaná výška finančného príspevku z verejných zdrojov PRV SR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tatn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ejné zdroj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ÚC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é verejné zdroje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a projektu spolupráce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ý rozpočet opatrenia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íprava projektu spolupráce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ácia projektu spolupráce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ý rozpočet opatrenia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16"/>
                <w:szCs w:val="16"/>
              </w:rPr>
              <w:t>D. monitorovacie indikátory</w:t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datočné monitorovacie ukazovatele</w:t>
            </w:r>
            <w:bookmarkStart w:id="10" w:name="_Ref274487137"/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16"/>
                <w:szCs w:val="16"/>
              </w:rPr>
              <w:endnoteReference w:id="10"/>
            </w:r>
            <w:bookmarkEnd w:id="10"/>
          </w:p>
        </w:tc>
        <w:tc>
          <w:tcPr>
            <w:tcW w:w="61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roveň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azovate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ázov a merná jednotka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chodiskov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eľová hodnota ukazovateľ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 r. 2013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ôsob overovania a získavania údajov, frekvencia zberu</w:t>
            </w:r>
          </w:p>
        </w:tc>
      </w:tr>
      <w:tr>
        <w:trPr>
          <w:trHeight w:val="397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konávanie projektov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yp projektu 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prác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projektov spolupráce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pracujúcich</w:t>
            </w:r>
          </w:p>
          <w:p>
            <w:pPr>
              <w:pStyle w:val="Footnot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vytvorených pracovných miest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národnej spoluprác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nadnárodnej spoluprác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12" w:hanging="12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typ aktivity</w:t>
            </w:r>
          </w:p>
        </w:tc>
      </w:tr>
      <w:tr>
        <w:trPr>
          <w:trHeight w:val="3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spolupráce</w:t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akú činnosť sú Vaše projekty spolupráce zameran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berte z nasledovných možností: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spolupracujúc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S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národnej spolupráce</w:t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2_1380617705"/>
            <w:bookmarkStart w:id="12" w:name="__Fieldmark__2_1380617705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spoločný marketing Leaderovských skupí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3_1380617705"/>
            <w:bookmarkStart w:id="14" w:name="__Fieldmark__3_1380617705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špeciali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_1380617705"/>
            <w:bookmarkStart w:id="16" w:name="__Fieldmark__4_1380617705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produk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5_1380617705"/>
            <w:bookmarkStart w:id="18" w:name="__Fieldmark__5_1380617705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remeselné výrobk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6_1380617705"/>
            <w:bookmarkStart w:id="20" w:name="__Fieldmark__6_1380617705"/>
            <w:bookmarkEnd w:id="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vytvorenie siete prevádzkovateľov a výrobcov miestnych produkt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7_1380617705"/>
            <w:bookmarkStart w:id="22" w:name="__Fieldmark__7_1380617705"/>
            <w:bookmarkEnd w:id="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vytvorenie regionálnej značky produktov, služieb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8_1380617705"/>
            <w:bookmarkStart w:id="24" w:name="__Fieldmark__8_1380617705"/>
            <w:bookmarkEnd w:id="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" w:name="__Fieldmark__9_1380617705"/>
            <w:bookmarkStart w:id="26" w:name="__Fieldmark__9_1380617705"/>
            <w:bookmarkEnd w:id="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ochrana spoločného kultúrneho bohatstv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" w:name="__Fieldmark__10_1380617705"/>
            <w:bookmarkStart w:id="28" w:name="__Fieldmark__10_1380617705"/>
            <w:bookmarkEnd w:id="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konštrukcia objektov spoločenského významu 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" w:name="__Fieldmark__11_1380617705"/>
            <w:bookmarkStart w:id="30" w:name="__Fieldmark__11_1380617705"/>
            <w:bookmarkEnd w:id="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a výstavba miestnych múzeí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" w:name="__Fieldmark__12_1380617705"/>
            <w:bookmarkStart w:id="32" w:name="__Fieldmark__12_1380617705"/>
            <w:bookmarkEnd w:id="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izieb ľudových tradícií a izieb významných osobnosti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" w:name="__Fieldmark__13_1380617705"/>
            <w:bookmarkStart w:id="34" w:name="__Fieldmark__13_1380617705"/>
            <w:bookmarkEnd w:id="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vyhliadkovej veže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" w:name="__Fieldmark__14_1380617705"/>
            <w:bookmarkStart w:id="36" w:name="__Fieldmark__14_1380617705"/>
            <w:bookmarkEnd w:id="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a rekonštrukcia náučných a turistických chodník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5_1380617705"/>
            <w:bookmarkStart w:id="38" w:name="__Fieldmark__15_1380617705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štalovanie a výroba náučných, informačných a historických tabúľ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6_1380617705"/>
            <w:bookmarkStart w:id="40" w:name="__Fieldmark__16_1380617705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vitalizácia, resp. obnova historických parkov a záhrad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" w:name="__Fieldmark__17_1380617705"/>
            <w:bookmarkStart w:id="42" w:name="__Fieldmark__17_1380617705"/>
            <w:bookmarkEnd w:id="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18_1380617705"/>
            <w:bookmarkStart w:id="44" w:name="__Fieldmark__18_1380617705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udovanie kapacít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360" w:hanging="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19_1380617705"/>
            <w:bookmarkStart w:id="46" w:name="__Fieldmark__19_1380617705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výmena skúseností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7" w:name="__Fieldmark__20_1380617705"/>
            <w:bookmarkStart w:id="48" w:name="__Fieldmark__20_1380617705"/>
            <w:bookmarkEnd w:id="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renos praktických skúseností pri rozvoji vidieka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9" w:name="__Fieldmark__21_1380617705"/>
            <w:bookmarkStart w:id="50" w:name="__Fieldmark__21_1380617705"/>
            <w:bookmarkEnd w:id="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inningové podujatia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1" w:name="__Fieldmark__22_1380617705"/>
            <w:bookmarkStart w:id="52" w:name="__Fieldmark__22_1380617705"/>
            <w:bookmarkEnd w:id="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Projekt nadnárodnej spolupráce</w:t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3" w:name="__Fieldmark__23_1380617705"/>
            <w:bookmarkStart w:id="54" w:name="__Fieldmark__23_1380617705"/>
            <w:bookmarkEnd w:id="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spoločný marketing Leaderovských skupí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5" w:name="__Fieldmark__24_1380617705"/>
            <w:bookmarkStart w:id="56" w:name="__Fieldmark__24_1380617705"/>
            <w:bookmarkEnd w:id="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špeciali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25_1380617705"/>
            <w:bookmarkStart w:id="58" w:name="__Fieldmark__25_1380617705"/>
            <w:bookmarkEnd w:id="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miestne produkt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26_1380617705"/>
            <w:bookmarkStart w:id="60" w:name="__Fieldmark__26_1380617705"/>
            <w:bookmarkEnd w:id="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remeselné výrobk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1" w:name="__Fieldmark__27_1380617705"/>
            <w:bookmarkStart w:id="62" w:name="__Fieldmark__27_1380617705"/>
            <w:bookmarkEnd w:id="6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vytvorenie siete prevádzkovateľov a výrobcov miestnych produkt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3" w:name="__Fieldmark__28_1380617705"/>
            <w:bookmarkStart w:id="64" w:name="__Fieldmark__28_1380617705"/>
            <w:bookmarkEnd w:id="6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vytvorenie regionálnej značky produktov, služieb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5" w:name="__Fieldmark__29_1380617705"/>
            <w:bookmarkStart w:id="66" w:name="__Fieldmark__29_1380617705"/>
            <w:bookmarkEnd w:id="6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ind w:left="530" w:hanging="5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7" w:name="__Fieldmark__30_1380617705"/>
            <w:bookmarkStart w:id="68" w:name="__Fieldmark__30_1380617705"/>
            <w:bookmarkEnd w:id="6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ochrana spoločného kultúrneho bohatstv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9" w:name="__Fieldmark__31_1380617705"/>
            <w:bookmarkStart w:id="70" w:name="__Fieldmark__31_1380617705"/>
            <w:bookmarkEnd w:id="7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konštrukcia objektov spoločenského významu 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1" w:name="__Fieldmark__32_1380617705"/>
            <w:bookmarkStart w:id="72" w:name="__Fieldmark__32_1380617705"/>
            <w:bookmarkEnd w:id="7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a výstavba miestnych múzeí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3" w:name="__Fieldmark__33_1380617705"/>
            <w:bookmarkStart w:id="74" w:name="__Fieldmark__33_1380617705"/>
            <w:bookmarkEnd w:id="7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riadenie izieb ľudových tradícií a izieb významných osobnosti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5" w:name="__Fieldmark__34_1380617705"/>
            <w:bookmarkStart w:id="76" w:name="__Fieldmark__34_1380617705"/>
            <w:bookmarkEnd w:id="7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vyhliadkovej veže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7" w:name="__Fieldmark__35_1380617705"/>
            <w:bookmarkStart w:id="78" w:name="__Fieldmark__35_1380617705"/>
            <w:bookmarkEnd w:id="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ýstavba a rekonštrukcia náučných a turistických chodníkov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9" w:name="__Fieldmark__36_1380617705"/>
            <w:bookmarkStart w:id="80" w:name="__Fieldmark__36_1380617705"/>
            <w:bookmarkEnd w:id="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štalovanie a výroba náučných, informačných  a historických tabúľ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1" w:name="__Fieldmark__37_1380617705"/>
            <w:bookmarkStart w:id="82" w:name="__Fieldmark__37_1380617705"/>
            <w:bookmarkEnd w:id="8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vitalizácia, resp. obnova historických parkov a záhrad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3" w:name="__Fieldmark__38_1380617705"/>
            <w:bookmarkStart w:id="84" w:name="__Fieldmark__38_1380617705"/>
            <w:bookmarkEnd w:id="8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5" w:name="__Fieldmark__39_1380617705"/>
            <w:bookmarkStart w:id="86" w:name="__Fieldmark__39_1380617705"/>
            <w:bookmarkEnd w:id="8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vanie kapacít, výmena skúseností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360" w:hanging="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7" w:name="__Fieldmark__40_1380617705"/>
            <w:bookmarkStart w:id="88" w:name="__Fieldmark__40_1380617705"/>
            <w:bookmarkEnd w:id="8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výmena skúseností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9" w:name="__Fieldmark__41_1380617705"/>
            <w:bookmarkStart w:id="90" w:name="__Fieldmark__41_1380617705"/>
            <w:bookmarkEnd w:id="9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renos praktických skúseností pri rozvoji vidieka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770" w:hanging="410"/>
              <w:jc w:val="both"/>
              <w:textAlignment w:val="baseline"/>
              <w:outlineLvl w:val="3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1" w:name="__Fieldmark__42_1380617705"/>
            <w:bookmarkStart w:id="92" w:name="__Fieldmark__42_1380617705"/>
            <w:bookmarkEnd w:id="9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inningové podujatia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Začiarkov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3" w:name="__Fieldmark__43_1380617705"/>
            <w:bookmarkStart w:id="94" w:name="__Fieldmark__43_1380617705"/>
            <w:bookmarkEnd w:id="9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é (uveďte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ká pridaná hodnota bude projektom spolupráce dosiahnutá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ymenujte)</w:t>
            </w:r>
          </w:p>
        </w:tc>
      </w:tr>
      <w:tr>
        <w:trPr>
          <w:trHeight w:val="24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Aké inovácie projektom spolupráce budú získané resp. dosiahnuté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ymenujte)</w:t>
            </w:r>
          </w:p>
        </w:tc>
      </w:tr>
      <w:tr>
        <w:trPr>
          <w:trHeight w:val="330" w:hRule="atLeast"/>
        </w:trPr>
        <w:tc>
          <w:tcPr>
            <w:tcW w:w="9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snapToGrid w:val="false"/>
              <w:outlineLvl w:val="1"/>
              <w:rPr>
                <w:rFonts w:ascii="Arial" w:hAnsi="Arial"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43" w:leader="none"/>
              </w:tabs>
              <w:outlineLvl w:val="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4626610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465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7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  <w:t xml:space="preserve">ŠTATUTÁRNY zástup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eno priezvisko, titul</w:t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728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dpis                                                                                                         Pečiat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127.4pt;mso-wrap-distance-left:7.05pt;mso-wrap-distance-right:0pt;mso-wrap-distance-top:0pt;mso-wrap-distance-bottom:0pt;margin-top:5.05pt;mso-position-vertical-relative:text;margin-left:8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4658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7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ŠTATUTÁRNY zástupca 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Meno priezvisko, titul</w:t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728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dpis                                                                                                         Pečiatk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endnotePr>
            <w:numFmt w:val="decimal"/>
          </w:endnotePr>
          <w:type w:val="nextPage"/>
          <w:pgSz w:w="11906" w:h="16838"/>
          <w:pgMar w:left="1418" w:right="1418" w:gutter="0" w:header="794" w:top="1418" w:footer="79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ysvetlivky</w:t>
      </w:r>
    </w:p>
    <w:sectPr>
      <w:headerReference w:type="default" r:id="rId6"/>
      <w:headerReference w:type="first" r:id="rId7"/>
      <w:footerReference w:type="default" r:id="rId8"/>
      <w:footerReference w:type="first" r:id="rId9"/>
      <w:endnotePr>
        <w:numFmt w:val="decimal"/>
      </w:endnotePr>
      <w:type w:val="nextPage"/>
      <w:pgSz w:w="11906" w:h="16838"/>
      <w:pgMar w:left="1418" w:right="1418" w:gutter="0" w:header="709" w:top="1718" w:footer="709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Názov verejno – súkromného partnerstva musí byť uvedený v súlade s dokladom o právnej subjektivite. 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Právna forma musí byť uvedená v súlade s dokladom o právnej subjektivite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yplňte príslušnú časť podľa toho aký typ projektu spolupráce budete v rámci predloženej ŽoNFP realizovať –  </w:t>
      </w:r>
    </w:p>
    <w:p>
      <w:pPr>
        <w:pStyle w:val="Endnot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1. Projekt národnej spolupráce alebo B2. Projekt nadnárodnej spolupráce.</w:t>
      </w:r>
    </w:p>
  </w:endnote>
  <w:endnote w:id="5">
    <w:p>
      <w:pPr>
        <w:pStyle w:val="Normal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Uveďte činnosti, ktoré budú vykonané v rámci projektu spolupráce verejno – súkromným partnerstvom, resp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AS. Činnosti musia byť definované tak, aby bola jasne preukázateľná ich väzba na definované ciele projektu a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problémy, ktoré bude projekt spolupráce riešiť v území miestnej skupiny. 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Uveďte právnu formu konečného prijímateľa (oprávneného žiadateľa) – buď </w:t>
      </w:r>
      <w:r>
        <w:rPr>
          <w:rFonts w:cs="Arial" w:ascii="Arial" w:hAnsi="Arial"/>
          <w:iCs/>
          <w:sz w:val="18"/>
          <w:szCs w:val="18"/>
        </w:rPr>
        <w:t>Miestna akčná skupina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Cs/>
          <w:sz w:val="18"/>
          <w:szCs w:val="18"/>
        </w:rPr>
        <w:t xml:space="preserve">ktorej </w:t>
      </w:r>
      <w:r>
        <w:rPr>
          <w:rFonts w:cs="Arial" w:ascii="Arial" w:hAnsi="Arial"/>
          <w:bCs/>
          <w:sz w:val="18"/>
          <w:szCs w:val="18"/>
        </w:rPr>
        <w:t>bol</w:t>
      </w:r>
    </w:p>
    <w:p>
      <w:pPr>
        <w:pStyle w:val="Endnote"/>
        <w:ind w:left="284" w:hanging="284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udelený Štatút MAS na základe Rozhodnutia o schválení vydaného PPA alebo verejno - súkromné partnerstvo</w:t>
      </w:r>
    </w:p>
    <w:p>
      <w:pPr>
        <w:pStyle w:val="Endnote"/>
        <w:ind w:left="284" w:hanging="284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v zmysle čl. 59 písm. e) nariadenia Rady (ES) č.</w:t>
      </w:r>
      <w:r>
        <w:rPr>
          <w:rFonts w:cs="Arial" w:ascii="Arial" w:hAnsi="Arial"/>
          <w:color w:val="99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698/2005, ktoré je zastúpené občianskym združením v zmysle</w:t>
      </w:r>
    </w:p>
    <w:p>
      <w:pPr>
        <w:pStyle w:val="Endnote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zákona č. 83/1990 Zb. o združovaní občanov v znení neskorších predpisov.</w:t>
      </w:r>
    </w:p>
  </w:endnote>
  <w:endnote w:id="7">
    <w:p>
      <w:pPr>
        <w:pStyle w:val="Normal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časti východiská projektu uveďte dôvody pre realizáciu projektu spolupráce, pričom je potrebné zdôrazniť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hlavné fakty o aktuálnej situácií v danom území  verejno – súkromného partnerstva a popísať želaný stav, ktorý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ožno dosiahnuť realizáciou projektu a jeho pridanú hodnotu. Táto časť sa vo všeobecnosti má zameriavať na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odôvodnenie realizácie projektu spolupráce, o jeho význame a relevantnosti (max. 150 slov). </w:t>
      </w:r>
    </w:p>
  </w:endnote>
  <w:endnote w:id="8"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 </w:t>
      </w:r>
      <w:r>
        <w:rPr>
          <w:rFonts w:cs="Arial" w:ascii="Arial" w:hAnsi="Arial"/>
          <w:sz w:val="18"/>
          <w:szCs w:val="18"/>
        </w:rPr>
        <w:t>Uveďte problémy, ktoré budete prostredníctvom projektu spolupráce riešiť. Problémy by mali byť definované čo</w:t>
      </w:r>
    </w:p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  <w:bCs/>
          <w:sz w:val="18"/>
          <w:szCs w:val="18"/>
          <w:lang w:eastAsia="sk-SK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možno najkonkrétnejšie, tak aby mohli byť objektívne preukázateľné a súvisiace so </w:t>
      </w:r>
      <w:r>
        <w:rPr>
          <w:rFonts w:cs="Arial" w:ascii="Arial" w:hAnsi="Arial"/>
          <w:bCs/>
          <w:sz w:val="18"/>
          <w:szCs w:val="18"/>
          <w:lang w:eastAsia="sk-SK"/>
        </w:rPr>
        <w:t xml:space="preserve">stratégiou rozvoja územia </w:t>
      </w:r>
    </w:p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Fonts w:eastAsia="Arial" w:cs="Arial" w:ascii="Arial" w:hAnsi="Arial"/>
          <w:bCs/>
          <w:sz w:val="18"/>
          <w:szCs w:val="18"/>
          <w:lang w:eastAsia="sk-SK"/>
        </w:rPr>
        <w:t xml:space="preserve">   </w:t>
      </w:r>
      <w:r>
        <w:rPr>
          <w:rFonts w:cs="Arial" w:ascii="Arial" w:hAnsi="Arial"/>
          <w:bCs/>
          <w:sz w:val="18"/>
          <w:szCs w:val="18"/>
          <w:lang w:eastAsia="sk-SK"/>
        </w:rPr>
        <w:t>verejno – súkromného partnerstva.</w:t>
      </w:r>
      <w:r>
        <w:rPr>
          <w:rFonts w:cs="Arial" w:ascii="Arial" w:hAnsi="Arial"/>
          <w:sz w:val="18"/>
          <w:szCs w:val="18"/>
        </w:rPr>
        <w:t xml:space="preserve"> Uveďte či projekt je inovatívny a v čom spočíva jeho innovatívnosť (max.</w:t>
      </w:r>
    </w:p>
    <w:p>
      <w:pPr>
        <w:pStyle w:val="Endnote"/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50 slov). </w:t>
      </w:r>
    </w:p>
  </w:endnote>
  <w:endnote w:id="9">
    <w:p>
      <w:pPr>
        <w:pStyle w:val="Endnote"/>
        <w:ind w:left="240" w:hanging="24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Uveďte cieľovú skupinu projektu spolupráce t.j. osoby, účastníkov a/alebo organizácie s trvalým, prípadne</w:t>
      </w:r>
    </w:p>
    <w:p>
      <w:pPr>
        <w:pStyle w:val="Endnote"/>
        <w:ind w:left="240" w:hanging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rechodným bydliskom, sídlom alebo prevádzkou v území verejno-súkromného partnerstva, resp. MAS.</w:t>
      </w:r>
    </w:p>
  </w:endnote>
  <w:endnote w:id="10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veďte, dodatočné monitorovacie indikátory pre príslušné opatrenie v súlade s podmienkami uvedenými v</w:t>
      </w:r>
      <w:r>
        <w:rPr>
          <w:rFonts w:cs="Arial" w:ascii="Arial" w:hAnsi="Arial"/>
          <w:b/>
          <w:smallCap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mallCaps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Usmernení pre administráciu osi 4 Leader, kapitole 11. Monitoring a v záväznej osnove v bode 4.4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Monitorovací a hodnotiaci ráme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Extra Bold">
    <w:altName w:val="Candar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/>
    </w:pPr>
    <w:r>
      <w:rPr>
        <w:i/>
        <w:sz w:val="20"/>
        <w:szCs w:val="20"/>
      </w:rPr>
      <w:t xml:space="preserve">Ministerstvo pôdohospodárstva a rozvoja vidieka SR </w:t>
    </w:r>
  </w:p>
  <w:p>
    <w:pPr>
      <w:pStyle w:val="Footer"/>
      <w:jc w:val="left"/>
      <w:rPr>
        <w:i/>
        <w:i/>
        <w:sz w:val="20"/>
        <w:szCs w:val="20"/>
      </w:rPr>
    </w:pPr>
    <w:r>
      <w:rPr>
        <w:i/>
        <w:sz w:val="20"/>
        <w:szCs w:val="20"/>
      </w:rPr>
      <w:t>Pôdohospodárka platobná agentúr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/>
    </w:pPr>
    <w:r>
      <w:rPr>
        <w:i/>
        <w:sz w:val="20"/>
        <w:szCs w:val="20"/>
      </w:rPr>
      <w:t xml:space="preserve">Ministerstvo pôdohospodárstva a rozvoja vidieka SR </w:t>
    </w:r>
  </w:p>
  <w:p>
    <w:pPr>
      <w:pStyle w:val="Footer"/>
      <w:jc w:val="left"/>
      <w:rPr>
        <w:i/>
        <w:i/>
        <w:sz w:val="20"/>
        <w:szCs w:val="20"/>
      </w:rPr>
    </w:pPr>
    <w:r>
      <w:rPr>
        <w:i/>
        <w:sz w:val="20"/>
        <w:szCs w:val="20"/>
      </w:rPr>
      <w:t>Pôdohospodárka platobná agentúr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b/>
        <w:b/>
        <w:sz w:val="20"/>
        <w:szCs w:val="20"/>
      </w:rPr>
    </w:pPr>
    <w:r>
      <w:rPr>
        <w:b/>
        <w:i/>
        <w:sz w:val="20"/>
      </w:rPr>
      <w:t xml:space="preserve">z Programu rozvoja vidieka SR 2007 – 2013  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sz w:val="20"/>
        <w:szCs w:val="20"/>
      </w:rPr>
    </w:pPr>
    <w:r>
      <w:rPr>
        <w:b/>
        <w:i/>
        <w:sz w:val="20"/>
      </w:rPr>
      <w:t xml:space="preserve">z Programu rozvoja vidieka SR 2007 – 2013  </w:t>
    </w:r>
    <w:r>
      <w:rPr>
        <w:i/>
        <w:sz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sz w:val="20"/>
        <w:szCs w:val="20"/>
      </w:rPr>
    </w:pPr>
    <w:r>
      <w:rPr>
        <w:b/>
        <w:i/>
        <w:sz w:val="20"/>
      </w:rPr>
      <w:t xml:space="preserve">z Programu rozvoja vidieka SR 2007 – 2013  </w:t>
    </w:r>
    <w:r>
      <w:rPr>
        <w:i/>
        <w:sz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lbertus Extra Bold;Candara" w:hAnsi="Albertus Extra Bold;Candara" w:cs="Albertus Extra Bold;Candar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0"/>
      <w:szCs w:val="20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podkapitoly">
    <w:name w:val="Názov podkapitoly"/>
    <w:basedOn w:val="Predvolenpsmoodseku"/>
    <w:qFormat/>
    <w:rPr>
      <w:rFonts w:ascii="Times New Roman" w:hAnsi="Times New Roman" w:cs="Times New Roman"/>
      <w:b/>
      <w:smallCaps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TextkomentraChar">
    <w:name w:val="Text komentára Char"/>
    <w:basedOn w:val="Predvolenpsmoodseku"/>
    <w:qFormat/>
    <w:rPr>
      <w:rFonts w:cs="Times New Roman"/>
      <w:lang w:val="cs-CZ"/>
    </w:rPr>
  </w:style>
  <w:style w:type="character" w:styleId="PredmetkomentraChar">
    <w:name w:val="Predmet komentára Char"/>
    <w:basedOn w:val="TextkomentraChar"/>
    <w:qFormat/>
    <w:rPr/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TextkoncovejpoznmkyChar">
    <w:name w:val="Text koncovej poznámky Char"/>
    <w:basedOn w:val="Predvolenpsmoodseku"/>
    <w:qFormat/>
    <w:rPr/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both"/>
    </w:pPr>
    <w:rPr>
      <w:b/>
      <w:bCs/>
      <w:i/>
      <w:iCs/>
      <w:color w:val="339966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bg-BG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3992" w:leader="dot"/>
      </w:tabs>
      <w:spacing w:before="120" w:after="120"/>
    </w:pPr>
    <w:rPr>
      <w:b/>
      <w:color w:val="333399"/>
    </w:rPr>
  </w:style>
  <w:style w:type="paragraph" w:styleId="Contents2">
    <w:name w:val="TOC 2"/>
    <w:basedOn w:val="Normal"/>
    <w:next w:val="Normal"/>
    <w:pPr>
      <w:ind w:left="708" w:hanging="0"/>
    </w:pPr>
    <w:rPr>
      <w:b/>
    </w:rPr>
  </w:style>
  <w:style w:type="paragraph" w:styleId="Contents3">
    <w:name w:val="TOC 3"/>
    <w:basedOn w:val="Normal"/>
    <w:next w:val="Normal"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Tabhlav">
    <w:name w:val="tab hlav"/>
    <w:qFormat/>
    <w:pPr>
      <w:widowControl/>
      <w:bidi w:val="0"/>
      <w:spacing w:before="80" w:after="80"/>
      <w:jc w:val="center"/>
    </w:pPr>
    <w:rPr>
      <w:rFonts w:ascii="Arial" w:hAnsi="Arial" w:eastAsia="Times New Roman" w:cs="Arial"/>
      <w:b/>
      <w:color w:val="auto"/>
      <w:sz w:val="20"/>
      <w:szCs w:val="20"/>
      <w:lang w:val="sk-SK" w:bidi="ar-SA" w:eastAsia="zh-CN"/>
    </w:rPr>
  </w:style>
  <w:style w:type="paragraph" w:styleId="StylBr1">
    <w:name w:val="StylBr1"/>
    <w:basedOn w:val="Normal"/>
    <w:next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b">
    <w:name w:val="Základný text.b"/>
    <w:basedOn w:val="Normal"/>
    <w:qFormat/>
    <w:pPr>
      <w:jc w:val="both"/>
    </w:pPr>
    <w:rPr/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9:00Z</dcterms:created>
  <dc:creator>IK</dc:creator>
  <dc:description/>
  <cp:keywords/>
  <dc:language>en-US</dc:language>
  <cp:lastModifiedBy>ingrid.kocianova</cp:lastModifiedBy>
  <cp:lastPrinted>2010-09-30T13:33:00Z</cp:lastPrinted>
  <dcterms:modified xsi:type="dcterms:W3CDTF">2010-11-24T09:02:00Z</dcterms:modified>
  <cp:revision>66</cp:revision>
  <dc:subject/>
  <dc:title>Návrh zostavenia jednotlivých častí integrovanej stratégie rozvoja územia</dc:title>
</cp:coreProperties>
</file>